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290844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074005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225870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6669855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3617742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902880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828275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28200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5818075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073566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608842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005652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87934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