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652136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853688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3767560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26039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2618481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8441921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2603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81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