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1908163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2213785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4407459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2646541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9883996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8515466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6465450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9427974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7645415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5349113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7619590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6643453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0862007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