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75670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569443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427224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9379566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405633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2314730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210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496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