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45068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379849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