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4735868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6890340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958049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8915654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855283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8017159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012161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780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126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