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2651617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3986935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5817787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1564784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7061988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4324117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7506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0737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