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00853316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77074298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84319098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