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8428187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13284126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7517213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