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06720108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9670045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6130013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056600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38821979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1487696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45088064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63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3999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