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76853349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959233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152266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155584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32879588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52589992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1301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5292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