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25103497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41917986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