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5933110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1188154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8838219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5929650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8150876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1858381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860943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46418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4742641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9899207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5250509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5162062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6259144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