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60142637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92381211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5416429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3660649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73437979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36944621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16667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47685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