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08196627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62287186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54917769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3258816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24195741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55546436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75215532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75746100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859003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0064076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13109289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09705024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71017621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