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6310852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05099660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35382453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0953148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6949301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8847378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019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81800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