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156485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087263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9257345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9973734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3848519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9561129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0498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6437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