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0914167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4189774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8786077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8755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8702105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410988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7540213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176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419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