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4817353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3825805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0330004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