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791964590"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78223995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74723849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