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07548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179288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