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0974309"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2712850"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