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048173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099460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872670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5500490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6367628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3842233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404151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7937112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8766702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774569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6191589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793517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6935885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1312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514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