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72355556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59555086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61088152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8771036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2170606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2700268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210485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24770904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7821633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3815334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98453289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87417154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6498587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