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2328426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7061249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5200118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238991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243781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3916930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4984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52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