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07987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410454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