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70196261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77377005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150907920"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94255347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856889933"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632226541"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04946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42704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