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2051213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8136451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1041451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8926833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8240909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0598392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3701129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2869073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10677640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414099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3201005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4411773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8931676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