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3734923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313248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7971095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738696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3343016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8417772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8059740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635849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9131564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7508360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1665496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3790121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5521288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74480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683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