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652563685"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026039494"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270460264"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560880656"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75086296"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38974881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294524455"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481634762"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882992068"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659355634"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811868374"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47628192"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108444465"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