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0524243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7654900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181544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0667944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8163437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55424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192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023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