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35021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045069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