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069050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86365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