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41222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02803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