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74325952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51879743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43826750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