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2009477285"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418056211"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773886720"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554129053"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2207673"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315089114"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515327732"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02663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61827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