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2491789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0848579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4955138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4009452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13788102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9023520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9836878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889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268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