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3706373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5610786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6365740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0376354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3630743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033875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2831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030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