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27832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275166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