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98975604"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237946875"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95596262"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763874620"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2004013950"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884317839"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215801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432254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