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8951252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0750240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3440391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