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4523185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8417224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8648993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