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89795229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1137491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92321315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