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102200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757955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