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2855294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9439183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8341989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2757933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1361395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3522040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7481781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6577162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89440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9150553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5219350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8547858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5223251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36495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902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