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2086696637"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961762705"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853789516"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450995069"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762453555"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498746880"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671777737"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501771504"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804192748"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223638972"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706823526"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751846375"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15788790"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