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8173480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1835349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7481369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0073024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9238514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9038983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6232454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9537796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1853572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1829497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9462293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9651585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8489494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