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27891854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938033912"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097299939"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549114134"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390707747"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772486210"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30642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94219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