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12728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65918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