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3214630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8760756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