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3818719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781711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5324194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1777019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3655061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4374840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8642757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451401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3901728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7878412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127883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1183695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5334392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4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495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