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7644973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7505808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5747125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6066784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5546810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8071338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0917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252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