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9529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385889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259821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5282013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2960450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321872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1982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18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