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35142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455892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