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595997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7353533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6110942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6572492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229623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1780006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0837508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182588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726513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4292184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1852400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85115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0261400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