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78261576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927724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2209401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51613679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25967790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5732801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86576107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2803102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3023734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226178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6062506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6618239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8705083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64350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0723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