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86528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18946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