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1596742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1961608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2548303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8559696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2351738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6336434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6500595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9886153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1639387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8394972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9156133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1037809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2827835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767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521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