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1766825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81168898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34856954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900644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8650426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89716842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95284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94339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