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0285800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4650709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3038519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12187509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2728468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45621576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5777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976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