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3575558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4488704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8098043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838028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5778334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6714695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64577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2194038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6605732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0355387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826909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5735799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0457106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