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6329302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3007987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2129705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6457814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6921832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8399585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4567932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758151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9083759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5013825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8909358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7412552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2315189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9518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405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