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76834521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78579743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01874095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95878955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3776216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0773091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13171678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97584031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21083789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44186192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87792713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9732854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4533142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