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9576393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5234354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1040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633988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5688186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0110428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2585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2401216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0064523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472036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7295308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795587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986343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