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6384520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2989004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539072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0431555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9770963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70435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9958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566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