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710842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2425091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4205565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20410582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3365852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3847686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58514681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06519971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9352692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21250787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9514264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7978755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786427336"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