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2423459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97185735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8654958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5513504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06138046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7264841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0061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07089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