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0895214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520054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7774209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4629806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6727992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4822865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5422409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5568432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9407703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0618588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438253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2355579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5273450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