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98645266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69483077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49079917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5761449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91396833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66893468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9499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39309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