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7192823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9487839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3594409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574637266"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91713655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86743565"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7673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07683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