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57292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845672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