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46518233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9370963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9529935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