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13741162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98763045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363500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