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93099725"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21598705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27499645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26311113"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617868536"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16327880"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4136663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862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73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