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755951711"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226767976"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186358367"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