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93760006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31768027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3236620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1832327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6778152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7989659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4825806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4608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2478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