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966425686"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655410076"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655580409"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6180365"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913797609"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534025679"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736386072"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68716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18182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