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50120187"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8063854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4071466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6407643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7115899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5813997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9231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0903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