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448515951"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5710411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61963812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92686662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4132857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915285423"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60959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4410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