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0725348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7668983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5984085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