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5165874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1427109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1471736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