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875847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9302547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