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364755842"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236491527"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683572811"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682775325"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88472806"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336992740"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503595460"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714256150"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831831645"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365582116"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822898234"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730403640"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719180487"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403175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25685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