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42875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864736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761535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233933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75810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1102522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5682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939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