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4098556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0231001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2871844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4072761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493297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1601542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6740221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9321553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812147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1979747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1818698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3214113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5496415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