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1119860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8281884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1480242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9747266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5979737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1062990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1813997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6042635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810768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5007681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7301238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4746165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9972560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