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565980311"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713611388"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632103747"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309740040"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275897087"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472317357"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975027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270013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