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37372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936332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