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121229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5835234"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