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38888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51752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