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90114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49307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