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3359133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4811535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4465579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3566831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8302619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15567732"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0011235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60785175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5827281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41427965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1039406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74957658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3832107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