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3451406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7708807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8315889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9932881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639252591"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05487150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868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1730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