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23016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48173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