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2633427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9747783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8604870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41043849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1443792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1427334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0256167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6693251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5249510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1744056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841521187"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7120127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5453329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99244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509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