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87672773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413941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