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2786902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73168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980551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663898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2287815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231644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151069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718563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699074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3413418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775645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3143675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9468053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