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2660381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2751143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14638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8776118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5607554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4463872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4001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5662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