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3819021"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7372355"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