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0738943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0018338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7623547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5412619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4509799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1402493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3206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7610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