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398438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664124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4232016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9896671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3286968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3154163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2763252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3316052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9101607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6843877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4617741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7075940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6283376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48406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167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