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7479864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9830056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3925805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4280854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0998011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6977926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1694160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3760611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924292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053416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5940370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2849288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156346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17492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208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