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790574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576237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04874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738546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3743531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28234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308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981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