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8204317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0907868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5637957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3797891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92398709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2710553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1937530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1980992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9749125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0626756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3005332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7088914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9740158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