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41019875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77768718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8566080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27103594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47691937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46266658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5721050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38082993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8081241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75681311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1568120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28165746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9554613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