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969252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7544578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