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274296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17767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