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8028773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8931444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2823819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5687969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9471096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6807176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5735992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8857319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367168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7874932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0747649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8623833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650125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