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5637195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6900108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7765196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7124542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5440451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0327594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401087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0679028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5183534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2979369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8757777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3376490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4870725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