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299136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719068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5608335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9898785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4615794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6125389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737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571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