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02536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25755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