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654560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5632387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8432471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3173564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084162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3261114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3555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397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