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3081783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9595357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