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90208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4562356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