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4142361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5432748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4573213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5384454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874313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316799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0487508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715856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175244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6349927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9286978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2802240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750432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7060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284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