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2574743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7976380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