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36237777"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853839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1186722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3869665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74095254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742866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94128065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3619746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29566388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39514979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397337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49179242"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9788994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723369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87780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