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25507065"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2969820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26465620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480310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2392331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704754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7246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5668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