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87720075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331676202"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320949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5598538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6618675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44387056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60396503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794453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2652329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97621711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456000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14246901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31795662"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