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5613125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7098351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3102478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1904834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5949805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1159908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1251837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8950510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7878239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639421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4274207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525249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8361714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4125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734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