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8674831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20208022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1788913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4368860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9339876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73683983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15321565"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57803059"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5717656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8788401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74861149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9906781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5768471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