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9579938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1525825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2581626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43586988"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0091420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1216150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6604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61717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